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LLIN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DEL ENGINEERING 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