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OUTHERN VARIABLE LEAD SPECIAL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basis  of  the  variable  lead  modification  to  Southern  valve  gear </w:t>
      </w:r>
    </w:p>
    <w:p>
      <w:pPr>
        <w:pStyle w:val="PreformattedText"/>
        <w:bidi w:val="0"/>
        <w:spacing w:before="0" w:after="0"/>
        <w:jc w:val="left"/>
        <w:rPr/>
      </w:pPr>
      <w:r>
        <w:rPr/>
        <w:t xml:space="preserve"> </w:t>
      </w:r>
      <w:r>
        <w:rPr/>
        <w:t>is  a  compound  bell  crank  which  enables  the  independently  adjusted,  varying  component  of lead  to  be  conjugated  with  the  motion  derived  from  return  crank  via  the  eccentric rod  and  transmission  yoke.</w:t>
      </w:r>
    </w:p>
    <w:p>
      <w:pPr>
        <w:pStyle w:val="PreformattedText"/>
        <w:bidi w:val="0"/>
        <w:spacing w:before="0" w:after="0"/>
        <w:jc w:val="left"/>
        <w:rPr/>
      </w:pPr>
      <w:r>
        <w:rPr/>
        <w:t xml:space="preserve">A very  wide  range  of  valve  lead  values  is  thus  made  possible,  </w:t>
      </w:r>
    </w:p>
    <w:p>
      <w:pPr>
        <w:pStyle w:val="PreformattedText"/>
        <w:bidi w:val="0"/>
        <w:spacing w:before="0" w:after="0"/>
        <w:jc w:val="left"/>
        <w:rPr/>
      </w:pPr>
      <w:r>
        <w:rPr/>
        <w:t xml:space="preserve">from  1/2 inch  or  even  more  of  positive lead  through  0  lead  to </w:t>
      </w:r>
    </w:p>
    <w:p>
      <w:pPr>
        <w:pStyle w:val="PreformattedText"/>
        <w:bidi w:val="0"/>
        <w:spacing w:before="0" w:after="0"/>
        <w:jc w:val="left"/>
        <w:rPr/>
      </w:pPr>
      <w:r>
        <w:rPr/>
        <w:t xml:space="preserve"> </w:t>
      </w:r>
      <w:r>
        <w:rPr/>
        <w:t>a  similar  maximum  of  negative  lead.  Southern  Gear  is  chosen  as  the  simplest  way  to  apply  the  device,  but  the  principle  is  applicable  to  any  gear  where  the  drive  to  the  valve  rod  is  referenced  to  a  fulcrum  on  the  engine  frame,  e.g.  Baker  Gear.</w:t>
      </w:r>
    </w:p>
    <w:p>
      <w:pPr>
        <w:pStyle w:val="PreformattedText"/>
        <w:bidi w:val="0"/>
        <w:spacing w:before="0" w:after="0"/>
        <w:jc w:val="left"/>
        <w:rPr/>
      </w:pPr>
      <w:r>
        <w:rPr/>
        <w:t xml:space="preserve"> </w:t>
      </w:r>
      <w:r>
        <w:rPr/>
      </w:r>
    </w:p>
    <w:p>
      <w:pPr>
        <w:pStyle w:val="PreformattedText"/>
        <w:bidi w:val="0"/>
        <w:spacing w:before="0" w:after="0"/>
        <w:jc w:val="left"/>
        <w:rPr/>
      </w:pPr>
      <w:r>
        <w:rPr/>
        <w:t>The  principle  advantage  of  the  layout is  that  only  part  of  the  total  lead  component  (lap +  lead) of  the  valve  drive  is  being  adjusted.  In  this  way,  the  drive and control  linkage  of  the  variable  lead  mechanism  is  relatively  lightly  loaded  and  therefore  amenable  to  easy  and  accurate  operational  adjustment.</w:t>
      </w:r>
    </w:p>
    <w:p>
      <w:pPr>
        <w:pStyle w:val="PreformattedText"/>
        <w:bidi w:val="0"/>
        <w:spacing w:before="0" w:after="0"/>
        <w:jc w:val="left"/>
        <w:rPr/>
      </w:pPr>
      <w:r>
        <w:rPr/>
        <w:t>It  must  be  kept  in  mind  that  varying  the  lead  also  changes  the  other  valve  events.  This  relationship  can  be  easily  observed  on  the  oval  diagram. Increasing  lead  means  a  shorter  cut-off  and  advanced  timing  of  exhaust  release  and  compression. The  increased  valve  travel  in  full  gear  at  maximum   lead  must  also  be  allowed  for.</w:t>
      </w:r>
    </w:p>
    <w:p>
      <w:pPr>
        <w:pStyle w:val="PreformattedText"/>
        <w:bidi w:val="0"/>
        <w:spacing w:before="0" w:after="0"/>
        <w:jc w:val="left"/>
        <w:rPr/>
      </w:pPr>
      <w:r>
        <w:rPr/>
      </w:r>
    </w:p>
    <w:p>
      <w:pPr>
        <w:pStyle w:val="PreformattedText"/>
        <w:bidi w:val="0"/>
        <w:spacing w:before="0" w:after="0"/>
        <w:jc w:val="left"/>
        <w:rPr/>
      </w:pPr>
      <w:r>
        <w:rPr/>
        <w:t>The  proportion  of  the  variable  component  to  the  total  motion  of  the  valve  drive  can  also  be  changed  by  altering  the  ratio  of  the  bell crank  vertical  arm  length  to  the  length  of  the  lower  part  of  the  conjugating  arm.  Ratios  of  between  4:1  and  6:1  should  be  appropriate.  The  upper  part  of  the  conjugating  arm  must  always  be  the  same  length as  the  vertical  arm  of  the  bell  crank.  The  radius  of  the  lead  sector  and  the  length  of  the  lead  rod  will  be  the  same,  the  radius  being  concentric  with  the  bell  crank  pivo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length  ratio  of  the  conjugate  arm  is  important as  it  indicates  the  relative  distribution  of  loading  in  the  valve  drive  </w:t>
      </w:r>
    </w:p>
    <w:p>
      <w:pPr>
        <w:pStyle w:val="PreformattedText"/>
        <w:bidi w:val="0"/>
        <w:spacing w:before="0" w:after="0"/>
        <w:jc w:val="left"/>
        <w:rPr/>
      </w:pPr>
      <w:r>
        <w:rPr/>
        <w:t>between  the  motion  derived  from  the  eccentric  and  that  from  the  union  link  to  the  lead  sector.  Therefore,  as  high  a  ratio  as  possible  is  desirable  consistent  with  providing  a  satisfactory  value  of  maximum  lead.  The  length  of  the  union  link  can  be  altered  to  equalise  the  variable lead  component  at  each  end  of  the  working  cyli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operational  objective  of  variable  lead  is  to  facilitate  starting  and  optimize  the low  speed  characteristics  of  the  engine,  while  allowing  generous  values  of  lead  to  be  employed  at  higher  speeds  with  longer  cut-offs  to  aid  the  achievement  of  maximum  power  output.  It  has  been  suggested  that  high  values  of  NEGATIVE  lead  may  be  appropriate  for  the  drifting (coasting)  mode,  in  conjunction  with  full   boiler  pressure  at  the  admission  chamber  and  short  cut-offs.  However, the  proof  or  otherwise  of  this  idea  will  have  to  wait  untill  the  gear  aquires  a  practical  applica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t  should  also  be  noted  that  selection  of  negative  lead  means  that  in  mid-gear,  the  valve  will  not  admit  steam  to  the  working  cylinder  at  any  point  in the  cycle, so  that,  at  least  in  theory, an  engine  thus  equipped  could  be  controlled  satisfactorily  using only  the  valve  gea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ssell  Brown</w:t>
      </w:r>
    </w:p>
    <w:p>
      <w:pPr>
        <w:pStyle w:val="PreformattedText"/>
        <w:bidi w:val="0"/>
        <w:spacing w:before="0" w:after="0"/>
        <w:jc w:val="left"/>
        <w:rPr/>
      </w:pPr>
      <w:r>
        <w:rPr/>
      </w:r>
    </w:p>
    <w:p>
      <w:pPr>
        <w:pStyle w:val="PreformattedText"/>
        <w:bidi w:val="0"/>
        <w:spacing w:before="0" w:after="0"/>
        <w:jc w:val="left"/>
        <w:rPr/>
      </w:pPr>
      <w:r>
        <w:rPr/>
        <w:t xml:space="preserve">January/ 2006        </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