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RIVER STEAM BOAT  Calif. Cutoff 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bar is not forward and reverse but is used to move only cutoff. Forward and reverse are a HOOK type gear. See preset #5 and use Fwd and Rev. Use preset #3 and 4 to see the cutoff motion while moving the slid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