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WOOD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 gear centering sets the reverse arm (and link) vertic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