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STAFFE OUTSIDE ADMISSION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reated from some schetches that the late Cliffe Blackstaffe had made of a small locomotive with a valve gear. About 1950. The eccentric and expansion link are inside the frame and the crank and combination lever are outside the frame. A rocker connects the two sections toget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