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ULEY MODIFIED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"Engineering in Miniature" August to Nov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agnall Valve Gears" by Ray Stephens CEng MIMe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