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LING INSIDE ADMISSION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a of the Milling Valve Gear was to use the Walschaert form but eliminate the sliding link block and replace it with pivots and le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C. Milling was a Danish mechanical engineer. He was on the Titanic and died of exp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