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SIMPLE OSCILLATING SPECIAL INSTRUCTIONS</w:t>
      </w:r>
    </w:p>
    <w:p>
      <w:pPr>
        <w:pStyle w:val="PreformattedText"/>
        <w:bidi w:val="0"/>
        <w:spacing w:before="0" w:after="0"/>
        <w:jc w:val="left"/>
        <w:rPr/>
      </w:pPr>
      <w:r>
        <w:rPr/>
      </w:r>
    </w:p>
    <w:p>
      <w:pPr>
        <w:pStyle w:val="PreformattedText"/>
        <w:bidi w:val="0"/>
        <w:spacing w:before="0" w:after="0"/>
        <w:jc w:val="left"/>
        <w:rPr/>
      </w:pPr>
      <w:r>
        <w:rPr/>
        <w:t>The oscillating engine has limited characteristics. Admission normally starts at 0% piston travel and cutoff at 100% piston travel. The design normally sets the port size in the cylinder equal the spacing between the steam port and the exhaust port on the mating frame. It then has no lead, lap, expansion or compression. The angle of oscillation of the cylinder should fully open the ports. The packing and bearing on the piston rod end of the cylinder must be long enough to suppport the side thrust of the piston rod on the cylinder. The steam diagram should have much slower rise times than shown because the round ports open slowly. Making the mating edges of the ports straight and all straight edges pointing to the cylinder pivot might improve its oper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