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WOOLF OUTSIDE ADMISSION SPECIAL INSTRUCTIONS</w:t>
      </w:r>
    </w:p>
    <w:p>
      <w:pPr>
        <w:pStyle w:val="PreformattedText"/>
        <w:bidi w:val="0"/>
        <w:spacing w:before="0" w:after="0"/>
        <w:jc w:val="left"/>
        <w:rPr/>
      </w:pPr>
      <w:r>
        <w:rPr/>
      </w:r>
    </w:p>
    <w:p>
      <w:pPr>
        <w:pStyle w:val="PreformattedText"/>
        <w:bidi w:val="0"/>
        <w:spacing w:before="0" w:after="0"/>
        <w:jc w:val="left"/>
        <w:rPr/>
      </w:pPr>
      <w:r>
        <w:rPr/>
        <w:t xml:space="preserve">  </w:t>
      </w:r>
      <w:r>
        <w:rPr/>
        <w:t>Sections of the graphics in graphic motion are moved for viewing on a two dimensional screen. The steam chest is on the side of the cylinder.</w:t>
      </w:r>
    </w:p>
    <w:p>
      <w:pPr>
        <w:pStyle w:val="PreformattedText"/>
        <w:bidi w:val="0"/>
        <w:spacing w:before="0" w:after="0"/>
        <w:jc w:val="left"/>
        <w:rPr/>
      </w:pPr>
      <w:r>
        <w:rPr/>
        <w:t xml:space="preserve">  </w:t>
      </w:r>
      <w:r>
        <w:rPr/>
        <w:t>The Case traction engines used Woolf valve gear. The later Case engines used the form that is the internal default form of the program. This form had the eccentric rod above the pivot of the rocker. The center position for the reverse head sets the reverse head close to vertical. The earlier Case engines had the eccentric rod below the pivot of the rocker. Since the eccentric rod is not horizontal, the center position for the reverse head is not vertical but perpendicular to the eccentric rod. To change the program, rotate the eccentric 180 deg, change the dimension of the rocker pivot-eccentric rod to a positive number and adjust the rocker dimension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