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se Yoke is referred to as the reverse arm for compatable reasons with the other g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ker gear has two positions for the combination lever, the normal position and a position used on the Erie Triplex. See 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